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4,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5: Considering Evidence of Learning in Diverse Classroom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relates to the issue of assessment. There are concerns of how best to assess students, when to assess them, how reliable are the answers, and how can we use their responses to better adapt our teaching styles. There are three key principles which provides a rational for attending to students variance within the parameters of best practice. The first of these key principles is consider photo albums not snapshots. Essentially the point of this principle is to demonstrate a wide range of understanding from the student. A snapshot, in this case being a single test at the end, does not provide the scope or data that a multi shot, photo album. We can gain a lot more information about the student when we are able to look at their development along the way using various examples. The problem is many of the assessments being given today are these standardize tests which are the single shot and not the album. This might lead to more test preparation instruction rather then a wide range curriculum. The second assessment is matching measures with the goals. In this teachers take the goals and essential ideas they want students to know and can then design the assessment around that. Before we can design a test though to see if student understand the knowledge, one must first learn how they will understand in the first place. The chapter discusses the ways in which we understand, including the 6 facets of understanding. This helps determine what kind of assessment will best demonstrate knowledge of skills. This chapter also outlines the GRASPS model. This model helps frame out ideas and methods of teachings by helping determine the essentials of a lesson. The third assessment if Form Follows Function. This was about outlining different types of assessment.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was pretty helpful in relation to giving me knowledge on some of the new ideas on the assessment front. This is a pretty controversial topic in todays world under No Child Left Behind. I think all teachers want assessment to be structured in a way so that it best tests what their students have learned and not that they can pass the tests. The issue is, are we helping the students by constantly giving them standardized tests, the issues seems not very clear right now. The GRASPS idea was also a new idea in the chapter that I anticipate being very helpful in the future. </w:t>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